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2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3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27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37   5     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08   5     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08   4     .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47   4     X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210   3     .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07   3     .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207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70    2     X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126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8    2 1 2 1 5 2 2  -      6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6 6 6 5 6 4 5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5 4 4 2 3 1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4 2 1 4 2 3 3  -      -      5(11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7    3 3 5 6 4 6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1 5 3 3 1 5 1  -      -      5(9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635"/>
        <w:gridCol w:w="1290"/>
        <w:gridCol w:w="1290"/>
        <w:gridCol w:w="2209"/>
        <w:gridCol w:w="1864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7"/>
        <w:gridCol w:w="1657"/>
        <w:gridCol w:w="1309"/>
        <w:gridCol w:w="1310"/>
        <w:gridCol w:w="2587"/>
        <w:gridCol w:w="2354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стове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ле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мієвськ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скур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28:00Z</dcterms:created>
  <dc:creator>Елена</dc:creator>
  <dc:description/>
  <cp:keywords/>
  <dc:language>en-US</dc:language>
  <cp:lastModifiedBy>Елена</cp:lastModifiedBy>
  <dcterms:modified xsi:type="dcterms:W3CDTF">2025-10-26T13:20:00Z</dcterms:modified>
  <cp:revision>3</cp:revision>
  <dc:subject/>
  <dc:title>Всеукраїнські змагання з сучасних танців</dc:title>
</cp:coreProperties>
</file>